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720" w:hanging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2540</wp:posOffset>
            </wp:positionV>
            <wp:extent cx="967105" cy="967105"/>
            <wp:effectExtent l="0" t="0" r="0" b="0"/>
            <wp:wrapTight wrapText="bothSides">
              <wp:wrapPolygon edited="0">
                <wp:start x="8877" y="0"/>
                <wp:lineTo x="7815" y="131"/>
                <wp:lineTo x="3840" y="1721"/>
                <wp:lineTo x="3707" y="2251"/>
                <wp:lineTo x="1852" y="4237"/>
                <wp:lineTo x="527" y="6359"/>
                <wp:lineTo x="-130" y="8479"/>
                <wp:lineTo x="-130" y="12719"/>
                <wp:lineTo x="396" y="14839"/>
                <wp:lineTo x="1456" y="16959"/>
                <wp:lineTo x="3442" y="19080"/>
                <wp:lineTo x="3576" y="19345"/>
                <wp:lineTo x="7153" y="21200"/>
                <wp:lineTo x="8478" y="21465"/>
                <wp:lineTo x="8743" y="21465"/>
                <wp:lineTo x="12718" y="21465"/>
                <wp:lineTo x="14441" y="21200"/>
                <wp:lineTo x="17887" y="19345"/>
                <wp:lineTo x="18019" y="19080"/>
                <wp:lineTo x="20007" y="16959"/>
                <wp:lineTo x="21067" y="14839"/>
                <wp:lineTo x="21597" y="12719"/>
                <wp:lineTo x="21597" y="8479"/>
                <wp:lineTo x="20935" y="6359"/>
                <wp:lineTo x="19610" y="4237"/>
                <wp:lineTo x="17623" y="1853"/>
                <wp:lineTo x="13779" y="131"/>
                <wp:lineTo x="12586" y="0"/>
                <wp:lineTo x="887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b/>
          <w:bCs/>
          <w:sz w:val="32"/>
          <w:szCs w:val="32"/>
        </w:rPr>
        <w:t xml:space="preserve">                </w:t>
      </w:r>
      <w:r>
        <w:rPr>
          <w:rFonts w:cs="Century Gothic" w:ascii="Century Gothic" w:hAnsi="Century Gothic"/>
          <w:b/>
          <w:bCs/>
          <w:sz w:val="50"/>
          <w:szCs w:val="50"/>
        </w:rPr>
        <w:t>LAPTA ALSANCAK ÇAMLIBEL BELEDİYESİ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 xml:space="preserve">YAPIM İŞLERİ  MALİ TEKLİF FORMU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İmza : ……………………………………………………….                        Firma E-Mail : …………………………………………………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8640" w:hanging="0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L Toplam Fiyat (KDV Hariç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04/2025</w:t>
            </w:r>
          </w:p>
          <w:p>
            <w:pPr>
              <w:pStyle w:val="Normal"/>
              <w:widowControl w:val="false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36"/>
                <w:szCs w:val="36"/>
              </w:rPr>
              <w:t>Alsancak – Yeşiltepe Yolu Düzenleme Projes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entury Gothic">
    <w:charset w:val="a2"/>
    <w:family w:val="swiss"/>
    <w:pitch w:val="variable"/>
  </w:font>
  <w:font w:name="Arial Narrow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9:05:00Z</dcterms:created>
  <dc:creator>Esra</dc:creator>
  <dc:description/>
  <cp:keywords/>
  <dc:language>en-US</dc:language>
  <cp:lastModifiedBy>abdullah can</cp:lastModifiedBy>
  <cp:lastPrinted>2018-06-29T12:28:00Z</cp:lastPrinted>
  <dcterms:modified xsi:type="dcterms:W3CDTF">2025-07-17T10:15:00Z</dcterms:modified>
  <cp:revision>8</cp:revision>
  <dc:subject/>
  <dc:title>MEKANİK TEKNİK ŞARTNAMESİ</dc:title>
</cp:coreProperties>
</file>